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1.10.2020  года  № 53  </w:t>
      </w:r>
    </w:p>
    <w:p>
      <w:pPr>
        <w:pStyle w:val="Normal"/>
        <w:rPr/>
      </w:pPr>
      <w:r>
        <w:rPr/>
        <w:t xml:space="preserve"> </w:t>
      </w: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Краснокосаровского сельского поселения</w:t>
      </w:r>
    </w:p>
    <w:p>
      <w:pPr>
        <w:pStyle w:val="Normal"/>
        <w:rPr/>
      </w:pPr>
      <w:r>
        <w:rPr/>
        <w:t>Мглинского муниципального района Брянской области за 3 квартал 2020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статьей 264.2 Бюджетного Кодекса Российской Федерации,  пунктом 15 решения Краснокосаровского сельского Совета народных депутатов № 1/48 от 25.12.2019 года «О бюджете Краснокосар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rPr/>
      </w:pPr>
      <w:r>
        <w:rPr/>
        <w:t xml:space="preserve">    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й отчет об исполнении бюджета Краснокосаровского сельского поселения Мглинского муниципального района Брянской области за 3 квартал 2020 года  по доходам в  сумме 1 827 901 рубль, 32 копейки, по расходам в сумме 2 062 714 рублей,61 копейка, с превышением расходов над доходами в сумме  234813 руб, 29 копеек,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доходам бюджета Краснокосаровского сельского поселения за 3 квартал 2020     года согласно приложения   1 к настояще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3 квартал 2020 года  по ведомственной структуре расходов бюджета согласно приложению 2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3 квартал 2020 года по разделам,подразделам,целевым статьям (муниципальным программам и непрограмным направлениям деятельности),группам и подгруппам видов расходов классификации расходов бюджета согласно приложения 3 к настоящему постановл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 расходам бюджета Краснокосаровского сельского поселения за 3 квартал 2020 года по целевым статьям (муниципальным программам и непрограмным направлениям деятельности) группам видов расходов согласно приложения 4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Краснокосаровского сельского поселения за 3 квартал 2020 года согласно приложению 5 к настоящему постановлению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раснокосаровской сельской администрации в срок до 15 ноября 2020 года направить в Краснокосаровский сельский Совет народных депутатов и Контрольно-счетную палату Мглинского района отчет об исполнении бюджета Краснокосаровского сельского поселения Мглинского муниципального района Брянской области за 3 квартал 2020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постановление опубликовать в официальном печат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>Глава Краснокосаровской сельской администрации                                В.М.Ще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55:00Z</dcterms:created>
  <dc:creator>Customer</dc:creator>
  <dc:description/>
  <cp:keywords/>
  <dc:language>en-US</dc:language>
  <cp:lastModifiedBy>Пользователь</cp:lastModifiedBy>
  <cp:lastPrinted>2020-10-16T14:50:00Z</cp:lastPrinted>
  <dcterms:modified xsi:type="dcterms:W3CDTF">2020-10-16T11:53:00Z</dcterms:modified>
  <cp:revision>10</cp:revision>
  <dc:subject/>
  <dc:title>РОССИЙСКАЯ ФЕДЕРАЦИЯ</dc:title>
</cp:coreProperties>
</file>